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Impact" w:hAnsi="Impact" w:cs="Impact"/>
        </w:rPr>
      </w:pPr>
      <w:r>
        <w:rPr/>
        <w:t>ING. JOSEF ČERMÁK  -  PROJEKCE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Kotyzova 1454</w:t>
      </w:r>
    </w:p>
    <w:p>
      <w:pPr>
        <w:pStyle w:val="Normal"/>
        <w:widowControl w:val="false"/>
        <w:pBdr>
          <w:bottom w:val="double" w:sz="6" w:space="0" w:color="000000"/>
        </w:pBdr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51741  Kostelec nad Orlicí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Telefon 604445540, e-mail: cermak.projekce@seznam.cz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320" w:firstLine="720"/>
        <w:rPr/>
      </w:pPr>
      <w:r>
        <w:rPr/>
        <w:tab/>
        <w:tab/>
        <w:tab/>
        <w:tab/>
        <w:tab/>
        <w:tab/>
        <w:tab/>
        <w:t>Povodí Labe, s.p.</w:t>
        <w:tab/>
        <w:tab/>
        <w:tab/>
        <w:tab/>
        <w:t>OPVZ referát hydrotechniky</w:t>
      </w:r>
    </w:p>
    <w:p>
      <w:pPr>
        <w:pStyle w:val="Normal"/>
        <w:widowControl w:val="false"/>
        <w:autoSpaceDE w:val="false"/>
        <w:ind w:left="4320" w:firstLine="720"/>
        <w:rPr/>
      </w:pPr>
      <w:r>
        <w:rPr/>
        <w:t>Víta Nejedlého 951/8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500 03  Hradec Králové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0"/>
        </w:rPr>
      </w:pPr>
      <w:r>
        <w:rPr/>
        <w:tab/>
        <w:tab/>
        <w:tab/>
        <w:t>Kostelec nad Orlicí</w:t>
        <w:tab/>
        <w:tab/>
        <w:tab/>
        <w:tab/>
        <w:t>11.12.2016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Věc :   Vyjádření k umístění stavb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Žádáme o vyjádření k umístění stavby „Šatny a sociální zařízení softbalového hřiště“ na pozemku 2507/1 v katastrálním území Kostelec nad Orlicí pro vydání společného územního rozhodnutí a stavebního povolení. Objekt bude umístěn na pozemku investora, kterým je město Kostelec nad Orlicí a bude napojen na veřejný vodovod, veřejnou splaškovou kanalizaci a na el. rozvod nn. Dešťové vody budou vsakovány na pozemku investor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>Identifikační údaje žadatele:</w:t>
        <w:tab/>
        <w:t>Ing. Josef Čermák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ab/>
        <w:t xml:space="preserve">Projekce 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ab/>
        <w:t>IČ: 11075775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>Adresa:</w:t>
        <w:tab/>
        <w:t>Kotyzova 1454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ab/>
        <w:t>517 41 Kostelec nad Orlicí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>Kontaktní údaje:</w:t>
        <w:tab/>
        <w:t>tel. 604 445 540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ab/>
        <w:t xml:space="preserve">e-mail: </w:t>
      </w:r>
      <w:hyperlink r:id="rId2">
        <w:r>
          <w:rPr>
            <w:rStyle w:val="InternetLink"/>
          </w:rPr>
          <w:t>cermak.projekce@seznam.cz</w:t>
        </w:r>
      </w:hyperlink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>Investor:</w:t>
        <w:tab/>
        <w:t>Město Kostelec nad Orlicí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ab/>
        <w:t>Palackého náměstí 38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ab/>
        <w:t>517 41 Kostelec nad Orlicí</w:t>
        <w:tab/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ab/>
        <w:t>tel. 724 329 556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rPr/>
      </w:pPr>
      <w:r>
        <w:rPr/>
        <w:t>Příloha: Situace 1:100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S pozdrave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0"/>
        </w:rPr>
      </w:pPr>
      <w:r>
        <w:rPr/>
        <w:tab/>
        <w:tab/>
        <w:tab/>
        <w:tab/>
        <w:tab/>
        <w:tab/>
        <w:tab/>
        <w:tab/>
        <w:tab/>
        <w:t>Ing. Josef Čermá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74" w:right="1274" w:gutter="0" w:header="360" w:top="720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mak.projekce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jádření Povodí Lab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1:24:00Z</dcterms:created>
  <dc:creator>Josef Čermák</dc:creator>
  <dc:description/>
  <cp:keywords/>
  <dc:language>en-US</dc:language>
  <cp:lastModifiedBy>Josef Čermák</cp:lastModifiedBy>
  <cp:lastPrinted>2016-12-11T22:31:00Z</cp:lastPrinted>
  <dcterms:modified xsi:type="dcterms:W3CDTF">2016-12-11T21:40:00Z</dcterms:modified>
  <cp:revision>1</cp:revision>
  <dc:subject/>
  <dc:title>ING</dc:title>
</cp:coreProperties>
</file>